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3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8pt;margin-top:9.25pt;width:71.15pt;height:216.3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867416291" r:id="rId2"/>
              </w:object>
            </w:r>
          </w:p>
        </w:tc>
        <w:tc>
          <w:tcPr>
            <w:tcW w:w="7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MONT ELEWACJI BUDYNKU ZAMKU W TOSZKU- REMONT ZABYTKOWEGO PORTALU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0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8504"/>
        <w:gridCol w:w="668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ST-01 –   </w:t>
            </w:r>
            <w:r>
              <w:rPr>
                <w:rFonts w:eastAsia="ArialMT" w:cs="Arial Narrow" w:ascii="Arial Narrow" w:hAnsi="Arial Narrow"/>
                <w:color w:val="000000"/>
                <w:sz w:val="28"/>
                <w:szCs w:val="28"/>
              </w:rPr>
              <w:t>Roboty remontowe i renowacyj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FF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  <w:u w:val="single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montem elewacji budynku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Zamku w Toszku - remont zabytkowego portal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przy ul. Zamkowej 10 w Toszku. </w:t>
      </w:r>
    </w:p>
    <w:p>
      <w:pPr>
        <w:pStyle w:val="TextBody"/>
        <w:tabs>
          <w:tab w:val="clear" w:pos="1134"/>
          <w:tab w:val="left" w:pos="20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</w:rPr>
        <w:t>45453000-7 Roboty remontowe i renowacyjn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rodzenie terenu budowy oraz wyznaczenie i oznakowanie stref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, dróg, w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 prz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la pieszych -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ników oraz osoby postronne poprzez 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ż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das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, siatek zabezpiec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przed upadkiem i spad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przedmiotami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e 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etlenia placu budow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składowisk materiałów w tym zabezpieczenie materiałów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znaczenie i zabezpieczenie stref gromadzenia i usuwania odpad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 istni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elementów otoczenia przed konsekwen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anych prac budowlanych w tym zabezpieczenie przedostawania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o gruntu materiałów szkodliwych dla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ontaż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ystemowych, zgodnie z instruk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, zabezpieczenia odgromowe i uziemiaj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.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FF0000"/>
          <w:sz w:val="22"/>
          <w:szCs w:val="22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Roboty murow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izolacyj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tynkarski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Roboty kamieniarski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Roboty remontowe ogólnobudowla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oboty remontowe budowlane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6" w:leader="none"/>
        </w:tabs>
        <w:spacing w:lineRule="auto" w:line="360"/>
        <w:jc w:val="both"/>
        <w:rPr>
          <w:rFonts w:ascii="Arial Narrow" w:hAnsi="Arial Narrow" w:eastAsia="DejaVuSansCondensed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biegi konserwatorskie na zabytkowych płaskorzeźbach, detalach architektonicznych</w:t>
      </w:r>
    </w:p>
    <w:p>
      <w:pPr>
        <w:pStyle w:val="Normal"/>
        <w:autoSpaceDE w:val="false"/>
        <w:rPr>
          <w:rFonts w:ascii="Arial Narrow" w:hAnsi="Arial Narrow" w:eastAsia="DejaVuSansCondensed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badania i pomiary będą przeprowadzone zgodnie z wymaganiami norm. W przypadku, gdy normy nie 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 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 p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ó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         w surowcach i 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Roboty remontowe i renowacyjne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color w:val="FF0000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 xml:space="preserve">Kod CPV </w:t>
      </w:r>
      <w:r>
        <w:rPr>
          <w:rFonts w:eastAsia="ArialMT" w:cs="Arial Narrow" w:ascii="Arial Narrow" w:hAnsi="Arial Narrow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45453000-7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1134"/>
          <w:tab w:val="left" w:pos="20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FF0000"/>
          <w:sz w:val="22"/>
          <w:szCs w:val="22"/>
          <w:u w:val="none"/>
          <w:shd w:fill="auto" w:val="clear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</w:t>
      </w:r>
      <w:r>
        <w:rPr>
          <w:rFonts w:eastAsia="Times New Roman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a i odbioru wszystkich ro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emontem elewacji budynku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Zamku w Toszku - remont zabytkowego portalu, 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zlokalizowanego na działce nr dz. </w:t>
      </w:r>
      <w:r>
        <w:rPr>
          <w:rFonts w:eastAsia="Arial-BoldMT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przy ul. Zamkowej 10 w Toszk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nych z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wykonywaniem pokryć i konstrukcji dachowych i inne podobne roboty specjalistycze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frontowa, tylna, bocz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tawienie rusztowania zewnętrznego,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Czyszczenie murów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wnęk okien i nisz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, oczyszczenie lic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Wykonanie tynków szerokoporowych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-Bol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Wykonanie tynku na wysokości do 1 m- tynk cokołowy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-Bold" w:cs="Arial Narrow" w:ascii="Arial Narrow" w:hAnsi="Arial Narrow"/>
          <w:b/>
          <w:bCs/>
          <w:color w:val="000000"/>
          <w:sz w:val="22"/>
          <w:szCs w:val="22"/>
        </w:rPr>
        <w:t>Portal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1. Oczyszczenie mechaniczne powierzchni: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2. Flekowanie dużych ubytk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3. Uzupełnienie ubytków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4. Fugowanie całości portalu po uprzednim oczyszczeniu z z fug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5. Hydrofobizacja kamienia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Arial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Aida Injektionslein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Alkutex BFA Entferner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Alkutex Fasadenreiniger Past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Emulsja zwiększajaca przyczepność Aida Haftfest Spezia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Funcosil restauriermortel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Funcosil ECC Fugenmorte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Funcosil S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Kamień łamany niesortowany 10-5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raeparat Grani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zarządzającego realizacją um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4.1.Ogólne wymagania dotyczące transport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e specyfikacją techniczną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4.2.Szczegółow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wóz materiałów przy użyciu dowolnych środków transportu zapewniających bezpieczne przemieszcz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ogólne dotyczace wykonania robót podano w specyfikacji technicznej ST-00 "Warunki Ogólne"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5.2. Szczegółowe warunki wykonania robót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frontow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 xml:space="preserve">Ustawienie rusztowania zewnętrznego z rur o wysokości do 10 m, 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murów metodą mechaniczną za pomocą urządzenia ciśnieniowego stosując środek Garni (na 20% powierzchni murów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wstępne- 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rzez szczotkowanie ręczne do 3 stopnia czystośc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anie za pomocą pasty czyszczącej Alkutex Fasadenreiniger-Paste na powierzchni 2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oprzez zmycie gorącą wodą pod ciśnieniem pasty i zabrudzeńagregatem ciśnieniow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kamienia na głębokość do 2 cm w miejscach trudno dostępnych środkiem Alkutex BFA 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kamiennych na 50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wnęk okien i nisz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kamienia, naprawa powierzchni murów z kamienia łamanego miękkiego przez wstawienie brakujących elementów z wykuciem powierzchni powyżej 0.35m2 głębokość do 0.35 m (15 % elewacji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 gotyckiej z kamienia ostrożne wykucie z powierzchni muru uszkodzonych cegieł zabytkowych i wstawienie n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, oczyszczenie lic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 z cegieł, na zaprawie cementowo-wapiennej, głębokość pęknięć na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y, jamy skurczowe i ubytki w murze strefy stykającej się z gruntem zamykane zaprawą cementow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ami dopasowanymi kolorystycznie (wykonane w laboratorium na podstawie pobranej po oczyszczeniu próbki) produktem Funcosil Restauriermortel- na 10% powierzchni grubość 2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 – ujednolicenie spoin bloków kamiennych produktem Funcosil ECC Fugenmortel – środkiem modyfikowanym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ie hydrofobizacja elewacji z elementów kamiennych 100% preparatem 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arapety wygładzić i ujednolicić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niszy z cegły gotyckiej i z kamienia,z wykuciem strzępi na zaprawie cementowo-wapiennej o powierzchni do 3 m2 gruboś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ów szerokoporowych (paraprzepuszczlanych) na 5% powierzchni elewacji zewnętrzn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tyln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ścian- oczyszczenie murów mechanicznie za pomocą urządzenia ciśnieniowego stosując środek Garni na 20% powierzchni mur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 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rzez szczotkowanie ręcz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enie za pomocą pasty czyszczącej Alkutex Fasadenreiniger-Paste na powierzchni 2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poprzez zmycie gorącą wodą pod ciśnieniem pasty i zabrudzeń- agregat ciśnieniow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kamienia na głębokość do 2 cm w miejscach trudno dostępnych powierzchni środkiem Alkutex BFA 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kamiennych na 100 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kamienia, naprawa powyżej murów z kamienia łamanego miękkiego przez wstawienie brakujących elementów z wykuciem powierzchni powyżej 0.35 m2 głębokość do 0,30 m 15 % elewacj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 gotyckiej i z kamienia, ostrożne wykucie z powierzchni muru uszkodzonych cegieł zabytkowych i wstawienie nowych,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spoinowanie, oczyszczenie lica powierzchni 1-miej do 0.25 m2 głębokość kucia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, z cegieł, na zaprawie cemenetowo-wapiennej, głebokość pęknię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y, jamy skurczowe i ubytki w murze strefy stykającej się z gruntem zamykane zaprawą cementow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ami dopasowanymi kolorystycznie (wykonane w laboratorium na podstawie pobranej po oczyszczeniu próbki) produktem Funcosil Restauriemortel na 10% powierzchni grubości 2 m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, ujednolicenie spoin bloków kamiennych produktem Funcosil ECC-Fugenmortel - środek modyfikowany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a hydrofobizacja elewacji z elementów kamiennych 100% preparate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ów szerokoporowych (paroprzepuszczalnych) na 5% powierzchni elewacji zewnętrzn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b/>
          <w:b/>
          <w:bCs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u na wysokości do 1 m- tynk cokołowy odporny na wodę wyskość 40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/>
          <w:bCs/>
          <w:color w:val="000000"/>
          <w:sz w:val="22"/>
          <w:szCs w:val="22"/>
        </w:rPr>
        <w:t>Elewacja boczna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Czyszczenie ścian – oczyszczanie mechanicznie za pomocą urządzenia ciśnieniowego stosując środek Garni na 100% powierzchni murów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zlifowanie ręczne płaszczyzn, wstępne-oczyszczenie z grubszego zabrudzenia i usunięcie luźnych elementów ścian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Odglanianie murów z cegły na głebokość do 2 cm w miejscach trudno dostępnych powierzchnia do 5 m2 , środkiem Alkutex BFA-ENTFERNER (50% powierzchni całkowit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utwardzenia murów z cegły na 100% powierzchni środkiem Funcosil STEINFESTIGER O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i naprawa ścian z cegły budowlanej, gotyckiej, z kamienia uzupełnienie ścian lub zamurowanie otworów cegła budowlana o powierzchni do 2 m w 1 – miejscu grubości poniżej 1 cegły (10 % powierzchni ściany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zemurowanie pęknięć w ścianach z cegieł, na zaprawie cementowo-wapiennej, głębokość pęknięć 1 cegł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Usunięcie spoin na głębokość minimum 1,5 cm na całej powierzchn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Spoinowanie murów – ujednolicenie spoin ścian z cegły produktem Funcosil ECC FUGENMORTEN- środkiem modyfikowanym emulsją żywicy epoksyd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OpenSymbol;Arial Unicode MS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Dwukrotnie -hydrofobizacja elewacji z elementów kamiennych 100% preparatem hydrofobizujący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OpenSymbol;Arial Unicode MS"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DejaVuSansCondensed" w:cs="Arial Narrow" w:ascii="Arial Narrow" w:hAnsi="Arial Narrow"/>
          <w:color w:val="000000"/>
          <w:sz w:val="22"/>
          <w:szCs w:val="22"/>
        </w:rPr>
        <w:t>Wykonanie tynku na wysokości do 1 mb – tynk cokołowy odporny na wodę- wysokość 40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-Bold" w:cs="Arial Narrow"/>
          <w:b/>
          <w:b/>
          <w:bCs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Wokół budynku została założona opaska na głębokość 1,0 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-Bold" w:cs="Arial Narrow" w:ascii="Arial Narrow" w:hAnsi="Arial Narrow"/>
          <w:b/>
          <w:bCs/>
          <w:color w:val="000000"/>
          <w:sz w:val="22"/>
          <w:szCs w:val="22"/>
        </w:rPr>
        <w:t>Portal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Zamierzone prace konserwatorskie portalu wejściowego w Toszku polegać będą na oprawie kamienia portalu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Oczyszczenie mechaniczne powierzchni: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Do czyszczenia należy użyć parownicy z zastosowaniem pary wodnej. W miejscach nadmiernie zabrudzonych, dodatkowe czyszczenie chemicz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Produkt: Alkutex Fassadenreiniger Paste, zuż. ok. 0,3 kg/m2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Flekowanie dużych ubytków naturalnym kamieniem dobranym kolorystycznie do istniejącego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Uzupełnienie ubytków kitem, dobranym kolorystycznie firmy Remmers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DejaVuSansCondensed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Fugowanie całości portalu po uprzednim oczyszczeniu z z fug cementowych; Produkt: Remmers Fugenmortel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b w:val="false"/>
          <w:bCs w:val="false"/>
          <w:color w:val="000000"/>
          <w:sz w:val="22"/>
          <w:szCs w:val="22"/>
        </w:rPr>
        <w:t>Hydrofobizacja kamienia środkiem Funcosil SL dwukrotnie do pełnego nasycenia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1. Ogólne wymagania dotyczące kontroli jakości robót podano w części Ogólnej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2. Przyjmuje się, że odbiór poszczegółnych robót przez Inspektora nadzoru dokonany zostanie wg wymogów określonych w Warunkach technicznych wykonania i odbioru robót budowlano - montażowych Część I Roboty Ogólnobudowlane wydanie WK i C z 1977r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godnie z ST-00 “Warunki ogólne” punkt 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dnostka  obmiarowa zgodna z przedmiarem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2. Do ustalenia faktycznych ilości wykonanych robót stosowane będą zasady obmiaru podane   w przedmiarze robót              i pozycji odpowiedniego Katalogu Nakładów 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3. Jakikolwiek błąd lub przeoczenie (opuszczenie) w ilości robót podanych w przedmiarze stanowiącym podstawę do sporządzenia oferty nie zwalnia Wykonawcy od obowiązku zakońc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 przypadku pominięcia pozycji kosztorysowej lub opuszczenia materiałów wskazanych w przedmiarze pozycji kosztorysowych w ofercie Wykonawcy Zamawiający uzna, że roboty i materiały takie zostały uwzględnione i wycenione w innych pozycjach kosztorysowych. Wykonawca zobowiązany będzie do wykonania takich robót i użycia wymaganych materiałów bez prawa do dodatkowego wynagrodze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8.2.Szczegołowe zasady </w:t>
      </w:r>
      <w:r>
        <w:rPr>
          <w:rFonts w:cs="Arial Narrow" w:ascii="Arial Narrow" w:hAnsi="Arial Narrow"/>
          <w:color w:val="000000"/>
          <w:sz w:val="22"/>
          <w:szCs w:val="22"/>
        </w:rPr>
        <w:t>odbi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uznaje się za zgodne z dokumentacją i uzgodnieniami Zamawiającego, jeżeli wszystkie pomiary                                    i badania w punkcie 6 dały pozytywne wyni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powinien być potwierdzony protokołem i winien zawierać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ę wyników badań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wad i usterek ze wskazaniem możliwości ich usunięcia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 I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ustalenia dotyczące sposobu rozliczania robót tymczasowych i towarzyszących oraz podstawy płatności podano w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 , punkt 9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Zapłata wynagrodzenia dokonana będzie zgodnie z warunkami określonym w zawartej umownie. W przypadku, jeśli w procesie realizacji remontu wystąpią roboty zaniechane, zamienne lub dodatkowe podstawę płatności stanowić będą ustalenia zawarte w umo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